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Горбунова Наталья Александровна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2240845945"/>
            <w:bookmarkStart w:id="1" w:name="__Fieldmark__0_2240845945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2240845945"/>
            <w:bookmarkStart w:id="3" w:name="__Fieldmark__1_2240845945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Какие из преподаваемых Вами учебных тем охватит Ваш проект. Запишите 5–6 подходящих учебных т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color w:val="000000"/>
                <w:sz w:val="24"/>
              </w:rPr>
              <w:t>_____роль, многообразие и обусловленность морфофункциональных признаков и образа жизни к условиям и мест обитания представителей классов: беспозвоночные животные_(моллюски), насекомых, земноводных и пресмыкающихся в поддержании баланса в биосфере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Под дидактическими целями понимается цель учебного процесса, который включает в себя проект, как метод достижения цели (например, дидактической задачей в проекте "Кислотные дожди" является формирование экологической грамотности учащихся)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_______развитие исследовательских умений в области экологического образования___________________________________________________________________________________________формирование компетентности в области экологического образования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2240845945"/>
            <w:bookmarkStart w:id="5" w:name="__Fieldmark__2_224084594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2240845945"/>
            <w:bookmarkStart w:id="7" w:name="__Fieldmark__3_2240845945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2240845945"/>
            <w:bookmarkStart w:id="9" w:name="__Fieldmark__4_2240845945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2240845945"/>
            <w:bookmarkStart w:id="11" w:name="__Fieldmark__5_2240845945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2240845945"/>
            <w:bookmarkStart w:id="13" w:name="__Fieldmark__6_2240845945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2240845945"/>
            <w:bookmarkStart w:id="15" w:name="__Fieldmark__7_2240845945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 методическими задачами проекта понимаются задачи, связанные с формированием у учащихся определенных знаний, умений и навыков (например, методическая задача в проекте "Кислотные дожди" - научить школьников определять кислотность осадков различными способами, научиться обрабатывать и обобщать полученную информацию в результате проведенных опытов и экспериментов и др.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</w:t>
            </w:r>
            <w:r>
              <w:rPr>
                <w:color w:val="000000"/>
                <w:sz w:val="24"/>
                <w:u w:val="single"/>
              </w:rPr>
              <w:t>Объяснить основные понятия: земноводные, паспорт, биоэкологические особенности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Показать практическое значение акватеррариума «под естественные условия жизни.»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Сформировать представления о жизни земноводных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ширный, всеобъемлющий вопрос, который может охватить темы нескольких образовательных направлений или предметных областей (например, "Что такое свет?", "История мира - это история прогресса?"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before="120" w:after="0"/>
              <w:rPr/>
            </w:pPr>
            <w:r>
              <w:rPr/>
              <w:t>Направляющие вопросы, относящиеся к конкретной теме учебной программы, на которые ищут ответ учащиеся в результате участия в проекте (например, "Почему кошки видят в темноте?", "Свет является частицей или волной?" и др.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Жизнь и среда обитания представителей классов: беспозвоночных, насекомых, земноводных, пресмыкающихся.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удите возможное название проекта (например, "Путешествие по Сибирским рекам" - изучение возможностей строительства электростанций на Сибирских малых реках для обеспечения региона энергией, "Любовь моя, Санкт-Петербург" - влияние антропогенных факторов на произвед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итектуры г. Санкт-Петербурга, "Электрический поцелуй начала века" - изучение электрических зарядов и магнитного поля и т. д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ишите конкретные темы исследований учащихся (например, "Точка зрения французской стороны на причины войны 1812 года" в проекте "Причины войны 1812 года"; "Сравнение возрастных характеристик населения нашего города в 1913 и 2003 годах" в проекте "Демографические изменения народонаселения стран за прошедшие сто лет"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среда обитания, образ жизни, размножение и приспособление различных классов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</w:rPr>
              <w:t>Перечень учебных тем, к которым Ваш учебный проект имеет отношение. Например, в проекте "Кислотные дожди" такими темами могут быть "Понятия об электроотрицательности химических элементов. Степень окисления" или "Реакция ионного обмена. Реакция окислительно-восстановительная. Гидролиз солей"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2240845945"/>
            <w:bookmarkStart w:id="17" w:name="__Fieldmark__8_2240845945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2240845945"/>
            <w:bookmarkStart w:id="19" w:name="__Fieldmark__9_2240845945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2240845945"/>
            <w:bookmarkStart w:id="21" w:name="__Fieldmark__10_2240845945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2240845945"/>
            <w:bookmarkStart w:id="23" w:name="__Fieldmark__11_2240845945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2240845945"/>
            <w:bookmarkStart w:id="25" w:name="__Fieldmark__12_2240845945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2240845945"/>
            <w:bookmarkStart w:id="27" w:name="__Fieldmark__13_2240845945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2240845945"/>
            <w:bookmarkStart w:id="29" w:name="__Fieldmark__14_2240845945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2240845945"/>
            <w:bookmarkStart w:id="31" w:name="__Fieldmark__15_2240845945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2240845945"/>
            <w:bookmarkStart w:id="33" w:name="__Fieldmark__16_2240845945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2240845945"/>
            <w:bookmarkStart w:id="35" w:name="__Fieldmark__17_2240845945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2240845945"/>
            <w:bookmarkStart w:id="37" w:name="__Fieldmark__18_2240845945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2240845945"/>
            <w:bookmarkStart w:id="39" w:name="__Fieldmark__19_2240845945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2240845945"/>
            <w:bookmarkStart w:id="41" w:name="__Fieldmark__20_2240845945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2240845945"/>
            <w:bookmarkStart w:id="43" w:name="__Fieldmark__21_2240845945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2240845945"/>
            <w:bookmarkStart w:id="45" w:name="__Fieldmark__22_2240845945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2240845945"/>
            <w:bookmarkStart w:id="47" w:name="__Fieldmark__23_2240845945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2240845945"/>
            <w:bookmarkStart w:id="49" w:name="__Fieldmark__24_2240845945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2240845945"/>
            <w:bookmarkStart w:id="51" w:name="__Fieldmark__25_2240845945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2240845945"/>
            <w:bookmarkStart w:id="53" w:name="__Fieldmark__26_2240845945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2240845945"/>
            <w:bookmarkStart w:id="55" w:name="__Fieldmark__27_2240845945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2240845945"/>
            <w:bookmarkStart w:id="57" w:name="__Fieldmark__28_2240845945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2240845945"/>
            <w:bookmarkStart w:id="59" w:name="__Fieldmark__29_2240845945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2240845945"/>
            <w:bookmarkStart w:id="61" w:name="__Fieldmark__30_2240845945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40845945"/>
            <w:bookmarkStart w:id="63" w:name="__Fieldmark__31_224084594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2240845945"/>
            <w:bookmarkStart w:id="65" w:name="__Fieldmark__32_2240845945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025"/>
      </w:tblGrid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2240845945"/>
            <w:bookmarkStart w:id="67" w:name="__Fieldmark__33_2240845945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240845945"/>
            <w:bookmarkStart w:id="69" w:name="__Fieldmark__34_224084594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2240845945"/>
            <w:bookmarkStart w:id="71" w:name="__Fieldmark__35_2240845945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2240845945"/>
            <w:bookmarkStart w:id="73" w:name="__Fieldmark__36_2240845945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240845945"/>
            <w:bookmarkStart w:id="75" w:name="__Fieldmark__37_224084594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240845945"/>
            <w:bookmarkStart w:id="77" w:name="__Fieldmark__38_224084594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нотация включает в себя: учебные темы, которые охватываются в учебном проекте, описание основных изучаемых теоретических положений и краткое объяснение того,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анируя необходимое для проведения проекта время, следует напомнить себе о том, что под учебным проектом понимается организационная форма работы, которая, в отличие от занятия или учебного мероприятия, ориентирована на изучение законченной учебной темы или учебного раздела и составляет часть стандартного учебного курса или нескольких курсов. Например, 8 академических часов (по 45 минут) в классе, 2 недели, 1 месяц, 1 четверть и т. д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___________1  1месяц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240845945"/>
            <w:bookmarkStart w:id="79" w:name="__Fieldmark__39_224084594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240845945"/>
            <w:bookmarkStart w:id="81" w:name="__Fieldmark__40_224084594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240845945"/>
            <w:bookmarkStart w:id="83" w:name="__Fieldmark__41_224084594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240845945"/>
            <w:bookmarkStart w:id="85" w:name="__Fieldmark__42_224084594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240845945"/>
            <w:bookmarkStart w:id="87" w:name="__Fieldmark__43_224084594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240845945"/>
            <w:bookmarkStart w:id="89" w:name="__Fieldmark__44_224084594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240845945"/>
            <w:bookmarkStart w:id="91" w:name="__Fieldmark__45_224084594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240845945"/>
            <w:bookmarkStart w:id="93" w:name="__Fieldmark__46_224084594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240845945"/>
            <w:bookmarkStart w:id="95" w:name="__Fieldmark__47_224084594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240845945"/>
            <w:bookmarkStart w:id="97" w:name="__Fieldmark__48_224084594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240845945"/>
            <w:bookmarkStart w:id="99" w:name="__Fieldmark__49_224084594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240845945"/>
            <w:bookmarkStart w:id="101" w:name="__Fieldmark__50_224084594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240845945"/>
            <w:bookmarkStart w:id="103" w:name="__Fieldmark__51_224084594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240845945"/>
            <w:bookmarkStart w:id="105" w:name="__Fieldmark__52_224084594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240845945"/>
            <w:bookmarkStart w:id="107" w:name="__Fieldmark__53_224084594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240845945"/>
            <w:bookmarkStart w:id="109" w:name="__Fieldmark__54_224084594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240845945"/>
            <w:bookmarkStart w:id="111" w:name="__Fieldmark__55_224084594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240845945"/>
            <w:bookmarkStart w:id="113" w:name="__Fieldmark__56_224084594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240845945"/>
            <w:bookmarkStart w:id="115" w:name="__Fieldmark__57_224084594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240845945"/>
            <w:bookmarkStart w:id="117" w:name="__Fieldmark__58_224084594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240845945"/>
            <w:bookmarkStart w:id="119" w:name="__Fieldmark__59_224084594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240845945"/>
            <w:bookmarkStart w:id="121" w:name="__Fieldmark__60_224084594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240845945"/>
            <w:bookmarkStart w:id="123" w:name="__Fieldmark__61_224084594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240845945"/>
            <w:bookmarkStart w:id="125" w:name="__Fieldmark__62_224084594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Материалы на печатной основе</w:t>
            </w:r>
            <w:r>
              <w:rPr/>
              <w:t xml:space="preserve"> Учебники, методические пособия, справочники и другая учебно-методическая литература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 xml:space="preserve"> Принадлежности, которые нужно заказать или подготовить для использования в учебном проект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 xml:space="preserve"> Список веб-адресов, необходимых для проведения проекта в учебном процессе.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Кого нужно пригласить и что нужно организовать для успешного проведения учебного проекта в учебном процессе (гости, экскурсии и т. д.)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условий проведения контроля. Разработка критериев, процедур и инструментов оценивания успеваемости учащегося. Контроль может проводиться посредством: опросов, наблюдения, анализа письменных работ, тестов и итоговых творческих заданий. Оценка может проводиться учителем, другими учащимися или самим учеником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чевые слова включают в себя наиболее важные термины и понятия, названия тем и разделов, отражающие содержание учебного  проек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_____рептил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смыкающиес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емноводны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color w:val="000000"/>
                <w:sz w:val="24"/>
                <w:lang w:val="en-US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23:00Z</dcterms:created>
  <dc:creator>Калеников Андрей</dc:creator>
  <dc:description/>
  <cp:keywords/>
  <dc:language>en-US</dc:language>
  <cp:lastModifiedBy>студент</cp:lastModifiedBy>
  <dcterms:modified xsi:type="dcterms:W3CDTF">2010-06-07T07:59:00Z</dcterms:modified>
  <cp:revision>4</cp:revision>
  <dc:subject/>
  <dc:title>Визитная карточка проекта</dc:title>
</cp:coreProperties>
</file>